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org-x11-drv-inte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2.99.9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9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2012,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SuS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8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2012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1999 Precision Insight, Inc., Cedar Park, Tex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VA Linux Systems Inc., Fremont,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by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Movial Creative Technologies 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by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2014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0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1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2008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Francisco Jerez &lt;currojerez@riseu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08,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Keith Packard, member of The XFree86 Projec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2008 Keith Packard 2005 Zack Rusin, Trollte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Jesse Barnes &lt;jbarnes@virtuousgee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  2006.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M Joonas Pihlaj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2008 Keith Packard 2004 Eric Anholt 2005 Zack Ru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by Alan Hourihane and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 Tur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y Alan Hourihane, Sychdyn, North Wales, U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ly based on code Copyright © 2000 SuS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1999 Precision Insight, Inc., Cedar Park, Texa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UjeVmpTdN4w15KBbYMwreO7f+9qY28OiQZ7idOqr60dT/e6Vvmz9Sqfc2OqH0S5DUFOLLS
M/QVgvAv1q9hHOOj2pzunkuoCmzBWo0xxcQS0DGhQcQzx0XpYdWL1VrZzhcvbc3OpdQneELS
HEmKMktzAvwO14OQB0dG8dzEwp7flmhzybI/ChJNUqbgJXJoA6hp3rKRoE2rsRxOjUjhUsVc
alLsRysElWa5YvXwJh</vt:lpwstr>
  </property>
  <property fmtid="{D5CDD505-2E9C-101B-9397-08002B2CF9AE}" pid="3" name="_2015_ms_pID_7253431">
    <vt:lpwstr>2rMCAOqj/oHVQlYeG2Q5AGt7lsdyYF/BjNR8vbV2Cb3+HcyHy5cFJ5
lEDPnf+a5pn8BXCjrZsISvwN/wr+hCi7yjx1WbnjBdZOIQVIwa5gxU+PgmAVOk6L/LLZKm1F
Uw0bss4oGKC1SpkJyu43Wlspz5UGXU3bQ6IPKUDdNodxGdp3Opwu1JOiSWt0bclwNwKBDkZd
58TmFV+71FYdvRnf1FGs2X60S6pZQFl1az9x</vt:lpwstr>
  </property>
  <property fmtid="{D5CDD505-2E9C-101B-9397-08002B2CF9AE}" pid="4" name="_2015_ms_pID_7253431_00">
    <vt:lpwstr>_2015_ms_pID_7253431</vt:lpwstr>
  </property>
  <property fmtid="{D5CDD505-2E9C-101B-9397-08002B2CF9AE}" pid="5" name="_2015_ms_pID_7253432">
    <vt:lpwstr>KTjSeAb1LTxSK6ZYbcM5Y5i3KfzvVb1Ww/oX
JoROlk3dtoHGx+t2e25Fut9YZQTVc44weOGY+yfSf6bxQMd4x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